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2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3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95</wp:posOffset>
                </wp:positionH>
                <wp:positionV relativeFrom="paragraph">
                  <wp:posOffset>155575</wp:posOffset>
                </wp:positionV>
                <wp:extent cx="210693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2.2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dicare la tipologia di intervento: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88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migliorare le infrastrutture dei por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di pesca, delle sale per la vendita all’ast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 dei siti di sbarco e dei ripari di pesc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investimenti destinati a strutture per la raccolta di scarti e rifiuti marini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investimenti finalizzati alla costruzione o all’ammodernamento di piccoli ripari di pesca, al fine di migliorare la sicurezza dei pescatori.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Cs w:val="20"/>
        </w:rPr>
      </w:pPr>
      <w:r>
        <w:rPr>
          <w:rFonts w:cs="Tahoma"/>
          <w:b/>
          <w:szCs w:val="20"/>
        </w:rPr>
        <w:t xml:space="preserve">A. ANAGRAFICA DEL BENEFICIARIO </w:t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3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218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ERI DI SELEZIONE DELLE OPERAZIONI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</w:tr>
      <w:tr>
        <w:trPr>
          <w:trHeight w:val="114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interventi coerenti (Ic) con almeno un’azione/topic di un pilastro del Piano di Azione EUSAIR (applicabile per le Regioni rientranti nella strategia EUSAIR)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contribuisce alla strategia macro regionale (ove pertinente)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tà del rappresentante legale, nel caso che il richiedente sia un soggetto privato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l rappresentante legale è di sesso femminile, nel caso in cui il richiedente sia un privato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si inserisce in una strategia/progetto/piano finanziato anche con altre risorse finanziarie con particolare riferimento a Fondi SIE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ziend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 xml:space="preserve"> è in possesso di certificazioni di prodotto o di processo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escherecci iscritti nell’ufficio marittimo ricadente nell’ambito portuale oggetto dell’iniziativa (art.43 par.1 Reg.(UE) 508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>
                <w:rFonts w:ascii="Arial" w:hAnsi="Arial" w:eastAsia="Times New Roman" w:cs="Arial"/>
                <w:color w:val="000000"/>
                <w:sz w:val="20"/>
                <w:szCs w:val="20"/>
                <w:highlight w:val="cyan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cyan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GT dei pescherecci iscritti nell’ufficio marittimo ricadente nell’ambito portuale oggetto dell’iniziativa (art.43 par.1 Reg.(UE) 508/2014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>
                <w:rFonts w:ascii="Arial" w:hAnsi="Arial" w:eastAsia="Times New Roman" w:cs="Arial"/>
                <w:color w:val="000000"/>
                <w:sz w:val="20"/>
                <w:szCs w:val="20"/>
                <w:highlight w:val="cyan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cyan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che prevedono investimenti per la realizzazione/ammodernamento di strutture per la raccolta di scarti e rifiuti marini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che prevedono investimenti finalizzati alla protezione dell’ambiente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che prevedono investimenti finalizzati ad accrescere l’efficienza energetica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che prevedono investimenti finalizzati a migliorare la sicurezza dei pescatori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finalizzati all’adeguamento e/o ammodernamento della sale per la vendita all’asta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finalizzati alla costruzione di piccoli ripari di pesca (par.3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finalizzati all’ammodernamento di piccoli ripari di pesca (par.3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osti barc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creati e/o ammodernati (par.3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>
                <w:rFonts w:ascii="Arial" w:hAnsi="Arial" w:eastAsia="Times New Roman" w:cs="Arial"/>
                <w:color w:val="000000"/>
                <w:sz w:val="20"/>
                <w:szCs w:val="20"/>
                <w:highlight w:val="cyan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cyan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3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4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lang w:val="it-IT"/>
        </w:rPr>
        <w:t xml:space="preserve">Ai sensi del presente avviso, </w:t>
      </w:r>
      <w:r>
        <w:rPr>
          <w:rFonts w:cs="Calibri" w:ascii="Calibri" w:hAnsi="Calibri"/>
          <w:bCs/>
          <w:sz w:val="18"/>
          <w:lang w:val="it-IT"/>
        </w:rPr>
        <w:t xml:space="preserve">per </w:t>
      </w:r>
      <w:r>
        <w:rPr>
          <w:rFonts w:cs="Calibri" w:ascii="Calibri" w:hAnsi="Calibri"/>
          <w:b/>
          <w:bCs/>
          <w:i/>
          <w:sz w:val="18"/>
          <w:lang w:val="it-IT"/>
        </w:rPr>
        <w:t>porto</w:t>
      </w:r>
      <w:r>
        <w:rPr>
          <w:rFonts w:cs="Calibri" w:ascii="Calibri" w:hAnsi="Calibri"/>
          <w:bCs/>
          <w:sz w:val="18"/>
          <w:lang w:val="it-IT"/>
        </w:rPr>
        <w:t xml:space="preserve"> si intende l’elemento di identificazione amministrativa della flotta peschereccia, così come classificato nel </w:t>
      </w:r>
      <w:r>
        <w:rPr>
          <w:rFonts w:cs="Calibri" w:ascii="Calibri" w:hAnsi="Calibri"/>
          <w:bCs/>
          <w:i/>
          <w:sz w:val="18"/>
          <w:lang w:val="it-IT"/>
        </w:rPr>
        <w:t>Fleet Register</w:t>
      </w:r>
      <w:r>
        <w:rPr>
          <w:rFonts w:cs="Calibri" w:ascii="Calibri" w:hAnsi="Calibri"/>
          <w:bCs/>
          <w:sz w:val="18"/>
          <w:lang w:val="it-IT"/>
        </w:rPr>
        <w:t xml:space="preserve"> comunitario, disponibili all’indirizzo web </w:t>
      </w:r>
      <w:hyperlink r:id="rId1">
        <w:r>
          <w:rPr>
            <w:rStyle w:val="InternetLink"/>
            <w:rFonts w:cs="Calibri" w:ascii="Calibri" w:hAnsi="Calibri"/>
            <w:bCs/>
            <w:sz w:val="18"/>
            <w:lang w:val="it-IT"/>
          </w:rPr>
          <w:t>http://ec.europa.eu/fisheries/fleet/index.cfm?method=Search.SearchAdvanced&amp;country=ITA</w:t>
        </w:r>
      </w:hyperlink>
      <w:r>
        <w:rPr>
          <w:rFonts w:cs="Calibri" w:ascii="Calibri" w:hAnsi="Calibri"/>
          <w:sz w:val="18"/>
          <w:lang w:val="it-IT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lang w:val="it-IT"/>
        </w:rPr>
        <w:t xml:space="preserve">Ai sensi del presente avviso, per </w:t>
      </w:r>
      <w:r>
        <w:rPr>
          <w:rFonts w:cs="Calibri" w:ascii="Calibri" w:hAnsi="Calibri"/>
          <w:i/>
          <w:sz w:val="18"/>
          <w:lang w:val="it-IT"/>
        </w:rPr>
        <w:t>sala per la vendita all’asta</w:t>
      </w:r>
      <w:r>
        <w:rPr>
          <w:rFonts w:cs="Calibri" w:ascii="Calibri" w:hAnsi="Calibri"/>
          <w:sz w:val="18"/>
          <w:lang w:val="it-IT"/>
        </w:rPr>
        <w:t xml:space="preserve"> si intende quella inserita nell’elenco degli stabilimenti autorizzati dal Ministero della Salute (“Sezione VIII - Prodotti della pesca (Section VIII - Fishery products)” disponibile all’indirizzo web: </w:t>
      </w:r>
      <w:hyperlink r:id="rId2">
        <w:r>
          <w:rPr>
            <w:rStyle w:val="InternetLink"/>
            <w:rFonts w:cs="Calibri" w:ascii="Calibri" w:hAnsi="Calibri"/>
            <w:sz w:val="18"/>
            <w:lang w:val="it-IT"/>
          </w:rPr>
          <w:t>http://www.salute.gov.it/consultazioneStabilimenti/ConsultazioneStabilimentiServlet?ACTION=gestioneSingolaCategoria&amp;idNormativa=2&amp;idCategoria=8</w:t>
        </w:r>
      </w:hyperlink>
      <w:r>
        <w:rPr>
          <w:rFonts w:cs="Calibri" w:ascii="Calibri" w:hAnsi="Calibri"/>
          <w:sz w:val="18"/>
          <w:lang w:val="it-IT"/>
        </w:rPr>
        <w:t>) titolati da Numero di Riconoscimento Comunitario (APPROVAL NUMBER) con attività associata “MERCATO ALL’INGROSSO”, sigle “AH” e “WM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val="it-IT"/>
        </w:rPr>
        <w:t xml:space="preserve">Ai sensi del presente avviso, per </w:t>
      </w:r>
      <w:r>
        <w:rPr>
          <w:rFonts w:cs="Calibri" w:ascii="Calibri" w:hAnsi="Calibri"/>
          <w:i/>
          <w:sz w:val="18"/>
          <w:lang w:val="it-IT"/>
        </w:rPr>
        <w:t>riparo di pesca</w:t>
      </w:r>
      <w:r>
        <w:rPr>
          <w:rFonts w:cs="Calibri" w:ascii="Calibri" w:hAnsi="Calibri"/>
          <w:sz w:val="18"/>
          <w:lang w:val="it-IT"/>
        </w:rPr>
        <w:t xml:space="preserve"> si intende la struttura o l’impianto di facile rimozione, destinato all’ormeggio delle imbarcazioni da pesca e ubicato su area demaniale marittima diversa da porto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6"/>
          <w:lang w:val="it-IT"/>
        </w:rPr>
        <w:t>il Richiede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Criterio valorizzabile solo dagli interventi previsti dal par. 1 dell’art. 43 del Reg.(UE) 508/20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Criterio valorizzabile solo dagli interventi previsti dal par. 1 dell’art. 43 del Reg.(UE) 508/201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Criterio valorizzabile solo dagli interventi previsti dal par. 3 dell’art. 43 del Reg.(UE) 508/201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Criterio valorizzabile solo dagli interventi previsti dal par. 3 dell’art. 43 del Reg.(UE) 508/201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dedicati ai pescherecc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it-IT"/>
        </w:rPr>
        <w:t>Criterio valorizzabile solo dagli interventi previsti dal par. 3 dell’art. 43 del Reg.(UE) 508/201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C.8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fisheries/fleet/index.cfm?method=Search.SearchAdvanced&amp;country=ITA" TargetMode="External"/><Relationship Id="rId2" Type="http://schemas.openxmlformats.org/officeDocument/2006/relationships/hyperlink" Target="http://www.salute.gov.it/consultazioneStabilimenti/ConsultazioneStabilimentiServlet?ACTION=gestioneSingolaCategoria&amp;idNormativa=2&amp;idCategoria=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4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28:00Z</dcterms:modified>
  <cp:revision>6</cp:revision>
  <dc:subject/>
  <dc:title> </dc:title>
</cp:coreProperties>
</file>